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thbusters base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ked B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philosophy behind corking a bat? Why do batters think it will help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mythbuster can jug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happens when Adam takes a practice s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results? Do corked bats hit a ball further/faster? Give specific numeric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mid/Non-Humid Baseba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plan does Grant suggest to test the different type of baseballs? What results do they f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should humid balls travel a shorter distance? What else makes it easier to hit a homerun in Den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ig that Grant builds.</w:t>
      </w:r>
    </w:p>
    <w:p>
      <w:pPr>
        <w:pStyle w:val="Normal"/>
        <w:numPr>
          <w:ilvl w:val="0"/>
          <w:numId w:val="1"/>
        </w:numPr>
        <w:rPr/>
      </w:pPr>
      <w:r>
        <w:rPr/>
        <w:t>What do the mythbusters learn? What does their data su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iding vs non-sli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rom a physics standpoint, why is it hard to slow down and not slide into a b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does the diving s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they discover? Is the myth confirmed, denied, or plau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cking the Hide off the b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piece of equipment do they use to test the my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s it possible for a person to hit the hide off a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busters part 2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omplete the following probl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Grant’s rig can hit a ball at about 45 miles/hour (20 m/s). Assuming the ball is hit completely horizontally from a height of 1.25 m, determine how far the ball should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ry ran the base path at approximately 20 feet/sec (6.1 m/s). His slide was about 3.5 m lo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termine Tory’s acceleration when he was st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termine the average coefficient of friction between Tory and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f Tory had slid on grass, he would have only experienced a coefficient of friction of 0.15. How far would he have slid on the gr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ry baseball (m=0.145 kg) is hit directly vertically into the air. It leaves the bat at a speed of 35 m/s. The baseball is observed to have only traveled 45 m into the air. Determine the average force of air resistance the ball experiences. (Hint…do NOT assume that acceleration is -9.8 m/s</w:t>
      </w:r>
      <w:r>
        <w:rPr>
          <w:vertAlign w:val="superscript"/>
        </w:rPr>
        <w:t>2</w:t>
      </w:r>
      <w:r>
        <w:rPr/>
        <w:t>. You will need to determine the acceleration. Plus, you might want to draw a picture and label the for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ajor league baseball stadium can be quite large. An average stadium has a center field wall that is 400 feet (121 m)  away from home base.  Sometimes, a player hits a ball poorly and the ball goes straight up into the air instead of out toward center field. How fast would a hitter need to hit a ball in order to have a ball travel 121 m directly upwa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0:00Z</dcterms:created>
  <dc:creator>Deborah_Waldron</dc:creator>
  <dc:description/>
  <cp:keywords/>
  <dc:language>en-US</dc:language>
  <cp:lastModifiedBy>Deborah_Waldron</cp:lastModifiedBy>
  <dcterms:modified xsi:type="dcterms:W3CDTF">2010-04-19T14:50:00Z</dcterms:modified>
  <cp:revision>2</cp:revision>
  <dc:subject/>
  <dc:title>Mythbusters baseball</dc:title>
</cp:coreProperties>
</file>